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 определении средней расчетной рыночной</w:t>
      </w:r>
    </w:p>
    <w:p>
      <w:pPr>
        <w:pStyle w:val="Normal"/>
        <w:suppressAutoHyphens w:val="true"/>
        <w:jc w:val="center"/>
        <w:rPr/>
      </w:pPr>
      <w:r>
        <w:rPr>
          <w:b/>
          <w:bCs/>
          <w:lang w:eastAsia="ar-SA"/>
        </w:rPr>
        <w:t>стоимости 1 квадратного метра общей площади жилья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и об утверждении норматива стоимости 1 квадратного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  <w:lang w:eastAsia="ar-SA"/>
        </w:rPr>
        <w:t xml:space="preserve">метра общей площади жилья </w:t>
      </w:r>
      <w:r>
        <w:rPr>
          <w:b/>
        </w:rPr>
        <w:t>на территории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</w:rPr>
        <w:t>муниципального образования Щербиновский муниципальный район Краснодарского края на четвертый квартал 2025 года</w:t>
      </w:r>
    </w:p>
    <w:p>
      <w:pPr>
        <w:pStyle w:val="Normal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остановления администрации муниципального образования Щербиновский район от 11 декабря 2015 года № 551 «Об утверждении методики определения норматива стоимости 1 квадратного метра общей площади жилья по муниципальному образованию Щербиновский район» </w:t>
        <w:br/>
        <w:t>п о с т а н о в л я ю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чет норматива стоимости 1 квадратного метра общей площади жилья по муниципальному образованию Щербиновский муниципальный район Краснодарского края на четвертый квартал 2025 года (приложение    № 1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норматив стоимости 1 квадратного метра общей площади жилья по муниципальному образованию Щербиновский муниципальный район Краснодарского края  на четвертый квартал 2025 года в размере 94 029 (девяносто четыре тысячи двадцать девять) рублей 09 копеек и принять его равным средней расчетной рыночной стоимости (приложение № 2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ть среднюю расчетную рыночную стоимость 1 квадратного метра общей площади жилья равной нормативу стоимости 1 квадратного метра общей площади жилья по муниципальному образованию Щербиновский муниципальный район Краснодарского кра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Щербиновский муниципальный район Краснодарского края, начальника финансового управления администрации муниципального образования Щербиновский муниципальный район Краснодарского края Н.Н. Шевченк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сполняющий полномочия главы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Cs w:val="24"/>
        </w:rPr>
        <w:t xml:space="preserve">Щербиновский муниципальный район </w:t>
      </w:r>
    </w:p>
    <w:p>
      <w:pPr>
        <w:pStyle w:val="Normal"/>
        <w:jc w:val="both"/>
        <w:rPr/>
      </w:pPr>
      <w:r>
        <w:rPr>
          <w:szCs w:val="24"/>
        </w:rPr>
        <w:t>Краснодарского края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2:00Z</dcterms:created>
  <dc:creator>Щербиновский район</dc:creator>
  <dc:description/>
  <cp:keywords/>
  <dc:language>en-US</dc:language>
  <cp:lastModifiedBy>Татьяна Воротченко</cp:lastModifiedBy>
  <cp:lastPrinted>2025-05-30T08:59:00Z</cp:lastPrinted>
  <dcterms:modified xsi:type="dcterms:W3CDTF">2025-08-27T13:50:00Z</dcterms:modified>
  <cp:revision>78</cp:revision>
  <dc:subject/>
  <dc:title>Об установлении тарифов на услуги, оказываемые</dc:title>
</cp:coreProperties>
</file>